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sz w:val="28"/>
          <w:szCs w:val="28"/>
        </w:rPr>
        <w:tab/>
        <w:tab/>
        <w:tab/>
        <w:t>2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5   Devoir de contrôle n°10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         Jeudi 30 Avril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emière partie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ab/>
        <w:t xml:space="preserve">ABCD est un carré. On définit les points E et F par: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 xml:space="preserve"> et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>.</w:t>
        <w:br/>
        <w:t>Les droites (EF) et (AD) sont sécantes en I. Les droites (EF) et (CD) sont sécantes en J.</w:t>
        <w:br/>
        <w:br/>
        <w:tab/>
        <w:t>1) Faire un dessin.</w:t>
        <w:br/>
        <w:br/>
        <w:tab/>
        <w:t xml:space="preserve">2) </w:t>
        <w:tab/>
        <w:t>a)Montrer qu'il existe une homothétie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 centre E transformant B en A. Quel est son rapport?</w:t>
        <w:br/>
        <w:tab/>
        <w:tab/>
        <w:t>b) Quel est le point homothétique de F par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? Justifiez votre réponse.</w:t>
        <w:br/>
        <w:tab/>
        <w:tab/>
        <w:t xml:space="preserve">c) En déduir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 xml:space="preserve">en fonction d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>.</w:t>
        <w:br/>
        <w:br/>
        <w:tab/>
        <w:t xml:space="preserve">3) </w:t>
        <w:tab/>
        <w:t>a)Montrer que F est le centre d'une homothétie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ransformant B en C et E en J. Quel est son rapport?</w:t>
        <w:br/>
        <w:tab/>
        <w:tab/>
        <w:t>b) En déduire successivement les égalités vectorielles:</w:t>
        <w:br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ab/>
        <w:t>,</w:t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ab/>
        <w:t>,</w:t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>.</w:t>
        <w:br/>
        <w:br/>
      </w:r>
      <w:r>
        <w:rPr>
          <w:b/>
          <w:bCs/>
          <w:sz w:val="24"/>
          <w:szCs w:val="24"/>
          <w:u w:val="single"/>
        </w:rPr>
        <w:t>Seconde partie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br/>
        <w:br/>
        <w:tab/>
        <w:t xml:space="preserve">On se propose ici d'étudier un cas un peu plus général que celui de la première partie: </w:t>
        <w:tab/>
        <w:t xml:space="preserve">On a encore le carré ABCD, le point E tel que: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 xml:space="preserve">, mais ici, la position du point F dépend d'un nombre réel k non nul par l'égalité: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>.</w:t>
        <w:br/>
        <w:tab/>
        <w:t>Ici aussi, (EF) coupe (AD) en I et (CD) en J.</w:t>
        <w:br/>
        <w:tab/>
        <w:t>Les raisonnements étant identiques à ceux de la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partie, il est inutile de les refaire; seuls les calculs sont demandés.</w:t>
        <w:br/>
        <w:br/>
        <w:tab/>
        <w:t xml:space="preserve">1) Prouver que: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>.</w:t>
        <w:br/>
        <w:br/>
        <w:tab/>
        <w:t>2) En déduire successivement les égalités vectorielles:</w:t>
        <w:br/>
        <w:tab/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ab/>
        <w:t>,</w:t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ab/>
        <w:t>,</w:t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4"/>
          <w:szCs w:val="24"/>
        </w:rPr>
        <w:t>.</w:t>
        <w:br/>
        <w:br/>
        <w:tab/>
        <w:t>3) En utilisant les égalités précédentes, trouver pour quelles valeurs de k on a:</w:t>
        <w:br/>
        <w:tab/>
        <w:tab/>
        <w:t>a) J = C.</w:t>
        <w:br/>
        <w:tab/>
        <w:tab/>
        <w:t>b) J = D.</w:t>
        <w:br/>
        <w:tab/>
        <w:tab/>
        <w:t>c) J milieu de [CD].</w:t>
        <w:br/>
        <w:tab/>
        <w:tab/>
        <w:t>d) J symétrique de D par rapport à C.</w:t>
        <w:br/>
        <w:tab/>
        <w:tab/>
        <w:t>e) J symétrique de C par rapport à D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9:38:00Z</dcterms:created>
  <dc:creator>Bernard SICARD</dc:creator>
  <dc:description/>
  <dc:language>en-US</dc:language>
  <cp:lastModifiedBy>Bernard SICARD</cp:lastModifiedBy>
  <cp:lastPrinted>1998-04-28T20:20:00Z</cp:lastPrinted>
  <dcterms:modified xsi:type="dcterms:W3CDTF">1998-04-28T20:21:00Z</dcterms:modified>
  <cp:revision>3</cp:revision>
  <dc:subject/>
  <dc:title>			2de 5   Devoir de contr�le n�10</dc:title>
</cp:coreProperties>
</file>