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7</w:t>
      </w:r>
    </w:p>
    <w:p>
      <w:pPr>
        <w:pStyle w:val="Normal"/>
        <w:rPr/>
      </w:pPr>
      <w:r>
        <w:rPr/>
        <w:tab/>
        <w:tab/>
        <w:tab/>
        <w:t xml:space="preserve">         Vendredi 6 Mars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) </w:t>
      </w:r>
    </w:p>
    <w:p>
      <w:pPr>
        <w:pStyle w:val="Normal"/>
        <w:rPr/>
      </w:pPr>
      <w:r>
        <w:rPr/>
        <w:t>A, B et C sont trois points non alignés du plan.</w:t>
        <w:br/>
        <w:t>Dans chacun des cas suivants, indiquer où est situé le point M. ( On peut s’aider d’un dessin )</w:t>
        <w:br/>
        <w:tab/>
        <w:t xml:space="preserve">1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‖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‖</m:t>
        </m:r>
      </m:oMath>
      <w:r>
        <w:rPr/>
        <w:tab/>
        <w:tab/>
        <w:t>3) AM = MB</w:t>
        <w:br/>
        <w:tab/>
        <w:t>4) (AM) = (MB)</w:t>
        <w:tab/>
        <w:tab/>
        <w:t xml:space="preserve">5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ab/>
        <w:tab/>
        <w:t xml:space="preserve">6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br/>
        <w:tab/>
        <w:t xml:space="preserve">7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ab/>
        <w:t xml:space="preserve">8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  <w:t xml:space="preserve">9)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) </w:t>
        <w:br/>
      </w:r>
      <w:r>
        <w:rPr/>
        <w:t>Compléter le dessin ci-dessous, en plaçant les points E, F, G, H, I, J et K tels que:</w:t>
        <w:br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lim>
            <m:acc>
              <m:accPr>
                <m:chr m:val="⃗"/>
              </m:accPr>
              <m:e/>
            </m:acc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br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br/>
        <w:br/>
        <w:tab/>
        <w:t>Si, pour réaliser la construction de certains points, vous avez besoin de transformer les écritures précé</w:t>
        <w:softHyphen/>
        <w:t>dentes, écrivez les calculs sur votre feuille.</w:t>
        <w:br/>
      </w:r>
    </w:p>
    <w:tbl>
      <w:tblPr>
        <w:tblW w:w="9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)</w:t>
      </w:r>
      <w:r>
        <w:rPr/>
        <w:br/>
        <w:t>L'unité de longueur étant le centimètre, construire le triangle ABC tel que: AB = 6, BC = 12 et AC = 15.</w:t>
        <w:br/>
        <w:t>I est le milieu de [BC] et G est le centre de gravité du triangle ABC.</w:t>
        <w:br/>
        <w:t xml:space="preserve">E est le point défini par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F est le point défini par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  <w:br/>
        <w:tab/>
        <w:t>1) Placer I, E et G sur le dessin.</w:t>
        <w:br/>
        <w:tab/>
        <w:t xml:space="preserve">2) Prouver que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 Placer F sur le dessin.</w:t>
        <w:br/>
        <w:tab/>
        <w:t xml:space="preserve">3) Exprimer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, pui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n fonction d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</w:t>
        <w:br/>
        <w:tab/>
        <w:t xml:space="preserve">4) Exprimer les vecteur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n fonction d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/>
        <w:t>.</w:t>
        <w:br/>
        <w:tab/>
        <w:tab/>
        <w:t>En déduire que E, F et C sont alignés.</w:t>
        <w:br/>
        <w:tab/>
        <w:t>5) Prouver que (EG) // (BC)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4:22:00Z</dcterms:created>
  <dc:creator>Bernard SICARD</dc:creator>
  <dc:description/>
  <dc:language>en-US</dc:language>
  <cp:lastModifiedBy>Bernard SICARD</cp:lastModifiedBy>
  <cp:lastPrinted>1998-03-03T20:42:00Z</cp:lastPrinted>
  <dcterms:modified xsi:type="dcterms:W3CDTF">1998-03-03T20:43:00Z</dcterms:modified>
  <cp:revision>4</cp:revision>
  <dc:subject/>
  <dc:title>			2de 5   Devoir de contr�le n�7</dc:title>
</cp:coreProperties>
</file>